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410"/>
        <w:gridCol w:w="2978"/>
        <w:gridCol w:w="2268"/>
      </w:tblGrid>
      <w:tr>
        <w:trPr>
          <w:cantSplit w:val="true"/>
        </w:trPr>
        <w:tc>
          <w:tcPr>
            <w:tcW w:w="949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ávrh sanačných opatrení 101-00 Okružná križovatka na ceste I/6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niče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Popis trasy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Geotechnické podmien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anačné opatreni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0,000 - k.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niveleta cesty na nízkom násype výšky do 2m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základová pôda násypu tvorená fluviálnymi ílmi s prechodom na štrky, vysoká hladina P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Typ sanácie 1 - výmena podložia hrúbky 0,3 m, separačná geotextíl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410"/>
        <w:gridCol w:w="2978"/>
        <w:gridCol w:w="2268"/>
      </w:tblGrid>
      <w:tr>
        <w:trPr>
          <w:cantSplit w:val="true"/>
        </w:trPr>
        <w:tc>
          <w:tcPr>
            <w:tcW w:w="949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ávrh sanačných opatrení 102-00 Diaľničný privádzač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niče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Popis trasy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Geotechnické podmien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anačné opatreni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0,000 - 0,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/>
            </w:pPr>
            <w:r>
              <w:rPr>
                <w:sz w:val="20"/>
              </w:rPr>
              <w:t>niveleta cesty na nízkom násype výšky do 2m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/>
            </w:pPr>
            <w:r>
              <w:rPr>
                <w:sz w:val="20"/>
              </w:rPr>
              <w:t>základová pôda násypu tvorená fluviálnymi ílmi s prechodom na štrky a dolomity, lokálne výskyt organických zemín, vysoká hladina P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Typ sanácie 1 - výmena podložia hrúbky 0,3 m, separačná geotextíli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0,400 - 0,5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niveleta cesty na násype výšky 2m - 7m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/>
            </w:pPr>
            <w:r>
              <w:rPr>
                <w:sz w:val="20"/>
              </w:rPr>
              <w:t>základová pôda násypu tvorená fluviálnymi ílmi s prechodom na štrky a dolomity, lokálne výskyt organických zemín, vysoká hladina P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Typ sanácie 2 - výmena podložia hrúbky 0,5 m, separačná geotextília, vpravo priečne rebrá hĺbky 1,5 m, šírky 1 m a´ 4 m v kombinácii s geomrežo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0,575 - 1,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most 2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,025 - 1,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niveleta cesty na násype výšky do 7m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základová pôda násypu tvorená polygenetickými ílmi s prechodom na terasové štrky a slieňovce, bez P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/>
            </w:pPr>
            <w:r>
              <w:rPr>
                <w:sz w:val="20"/>
              </w:rPr>
              <w:t>Typ sanácie 1 - výmena podložia hrúbky 0,3 m, separačná geotextília, zazubenie podložia násypu na svah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,150 - 1,4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niveleta cesty v záreze hĺbky do 7m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/>
            </w:pPr>
            <w:r>
              <w:rPr>
                <w:sz w:val="20"/>
              </w:rPr>
              <w:t>zárez hĺbený v komplexe polygenetických a terasových sedimentov, aktívna zóna v záreze  tvorená polygenetickými a  terasovými ílmi, lokálne s výskytom terasových ílovitých štrkov, bez P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/>
            </w:pPr>
            <w:r>
              <w:rPr>
                <w:sz w:val="20"/>
              </w:rPr>
              <w:t>Typ sanácie 3 - výmena aktívnej zóny hrúbky 0,5 m, separačná geotextília, na svahoch zárezu protierózny geokompozi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,475 - 1,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niveleta cesty na násype výšky do 7m, most  21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/>
            </w:pPr>
            <w:r>
              <w:rPr>
                <w:sz w:val="20"/>
              </w:rPr>
              <w:t>základová pôda násypu tvorená polygenetickými a proluviálnymi ílmi s prechodom na slienité vápence, výskyt  P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/>
            </w:pPr>
            <w:r>
              <w:rPr>
                <w:sz w:val="20"/>
              </w:rPr>
              <w:t>V úseku 1,475 - most 219 typ sanácie 1 - výmena podložia hrúbky 0,3 m, separačná geotextília, zazubenie podložia násypu na svahu</w:t>
            </w:r>
          </w:p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V úseku most  219 - 1,625 typ sanácie 5 -  výmena podložia hrúbky 0,5 m, separačná geotextília, </w:t>
            </w:r>
            <w:r>
              <w:rPr>
                <w:sz w:val="20"/>
                <w:highlight w:val="yellow"/>
              </w:rPr>
              <w:t>štrkové piloty</w:t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Ф</w:t>
            </w:r>
            <w:r>
              <w:rPr>
                <w:sz w:val="20"/>
              </w:rPr>
              <w:t xml:space="preserve"> 0,6 m v trojuholníkovom 2,5x2,5 m hĺbky 5 m v kombinácii s geomrežo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/>
            </w:pPr>
            <w:r>
              <w:rPr>
                <w:sz w:val="20"/>
              </w:rPr>
              <w:t>1,650 - 1,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niveleta cesty v záreze hĺbky do 7m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zárez hĺbený v komplexe polygenetických a terasových sedimentov, na konci úseku vpravo v horninách mezozoika (slienité vápence), aktívna zóna v záreze  tvorená podmienečne vhodnými až nevhodnými zeminami - polygenetickými a  terasovými ílmi, lokálne s výskytom terasových ílovitých štrkov a slienitých vápencov, bez P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/>
            </w:pPr>
            <w:r>
              <w:rPr>
                <w:sz w:val="20"/>
              </w:rPr>
              <w:t>Typ sanácie 3 - výmena aktívnej zóny hrúbky 0,5 m, separačná geotextília, na svahoch zárezu protierózny geokompozi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,800 - 2,3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niveleta cesty v záreze hĺbky do 15 m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zárez hĺbený v komplexe polygenetických, terasových sedimentov a v horninách mezozoika (slienité vápence), aktívna zóna v záreze  tvorená zvetranými až navetranými slienitými vápencami,  v úrovni zárezu výskyt P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/>
            </w:pPr>
            <w:r>
              <w:rPr>
                <w:sz w:val="20"/>
              </w:rPr>
              <w:t xml:space="preserve">Typ sanácie 4 - výmena aktívnej zóny hrúbky 0,3 m, pozdĺžna hĺbková drenáž vpravo, </w:t>
            </w:r>
            <w:r>
              <w:rPr>
                <w:sz w:val="20"/>
                <w:highlight w:val="yellow"/>
              </w:rPr>
              <w:t>zabezpečenie zárezu vpravo klincovaním a kotvením,  odvodňovacie vrty</w:t>
            </w:r>
            <w:r>
              <w:rPr>
                <w:sz w:val="20"/>
              </w:rPr>
              <w:t>, na svahoch zárezu protierózny geokompozi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2,325 - 2,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niveleta cesty v záreze hĺbky do 6m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/>
            </w:pPr>
            <w:r>
              <w:rPr>
                <w:sz w:val="20"/>
              </w:rPr>
              <w:t>zárez hĺbený v komplexe polygenetických, terasových sedimentov a v horninách mezozoika (slienité vápence), aktívna zóna v záreze  tvorená zvetranými slienitými vápencami,  v úrovni zárezu výskyt P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/>
            </w:pPr>
            <w:r>
              <w:rPr>
                <w:sz w:val="20"/>
              </w:rPr>
              <w:t>Typ sanácie 3 - výmena aktívnej zóny hrúbky 0,5 m, separačná geotextília, pozdĺžna hĺbková drenáž vpravo, na svahoch zárezu protierózny geokompozi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2,400 - 2,5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most 20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2,550 - 2,8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niveleta cesty v odreze hĺbky do 6m vpravo a v násype do výšky 6 m vľavo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/>
            </w:pPr>
            <w:r>
              <w:rPr>
                <w:sz w:val="20"/>
              </w:rPr>
              <w:t>odrez hĺbený v komplexe deluviálnych sedimentov a v horninách mezozoika (slienité vápence), aktívna zóna v odreze  tvorená podmienečne vhodnými ílovito-kamenitými  suťami a zvetranými až navetranými slienitými vápencami,  základová pôda násypu tvorená ílovito-kamenitými suťami s prechodom na terasové štrky a slienité vápence, bez P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/>
            </w:pPr>
            <w:r>
              <w:rPr>
                <w:sz w:val="20"/>
              </w:rPr>
              <w:t xml:space="preserve">V odreze typ sanácie 3 - výmena aktívnej zóny hrúbky 0,5 m, separačná geotextília, odrez vpravo zabezpečený zárubným múrom 221. </w:t>
            </w:r>
          </w:p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V násype typ sanácie 1 - výmena podložia hrúbky 0,3 m, separačná geotextília, zazubenie podložia násypu na svahu, </w:t>
            </w:r>
            <w:r>
              <w:rPr>
                <w:sz w:val="20"/>
                <w:highlight w:val="yellow"/>
              </w:rPr>
              <w:t>násyp v km 2,550-2,650 je riešený ako strmý svah (vystužená zemná konštrukcia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2,850 - 3,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niveleta cesty na násype výšky do 10 m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/>
            </w:pPr>
            <w:r>
              <w:rPr>
                <w:sz w:val="20"/>
              </w:rPr>
              <w:t>základová pôda násypu tvorená polygenetickými ílmi s prechodom na terasové štrky a slienité vápence, výskyt P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Typ sanácie 1 - výmena podložia hrúbky 0,3 m, separačná geotextília, zazubenie podložia násypu na svahu, </w:t>
            </w:r>
            <w:r>
              <w:rPr>
                <w:sz w:val="20"/>
                <w:highlight w:val="yellow"/>
              </w:rPr>
              <w:t>násyp vľavo riešený v kombinácii so strmým svahom (vystužená zemná konštrukcia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,025 - 3,2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most 20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,260 - 3,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niveleta cesty v záreze hĺbky do 15 m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/>
            </w:pPr>
            <w:r>
              <w:rPr>
                <w:sz w:val="20"/>
              </w:rPr>
              <w:t>zárez hĺbený v komplexe polygenetických a terasových sedimentov, v horninách bazálneho paleogénu (zlepence, prachovce) a mezozoika (slienité vápence), aktívna zóna v záreze  tvorená zvetranými až navetranými prachovcami, zlepencami a slienitými vápencami,  v úrovni zárezu výskyt P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/>
            </w:pPr>
            <w:r>
              <w:rPr>
                <w:sz w:val="20"/>
              </w:rPr>
              <w:t>Typ sanácie 4 - výmena aktívnej zóny hrúbky 0,3 m, pozdĺžna hĺbková drenáž vpravo, zabezpečenie zárezu obojstranne zárubnými múrmi 223 a 224,  odvodňovacie vrty, na svahoch zárezu protierózny geokompozi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,650 - 3,6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/>
            </w:pPr>
            <w:r>
              <w:rPr>
                <w:sz w:val="20"/>
              </w:rPr>
              <w:t>niveleta cesty v záreze hĺbky do 4 m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zárez hĺbený v komplexe deluviálnych sedimentov, aktívna zóna v záreze  tvorená deluviálnymi ílmi,  bez P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Typ sanácie 3 - výmena aktívnej zóny hrúbky 0,5 m, separačná geotextília, na svahoch zárezu protierózny geokompozi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,680 - 3,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niveleta cesty na násype výšky do 3m, most 20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základová pôda násypu tvorená deluviálnymi ílmi s prechodom na slienité vápence, výskyt P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Typ sanácie 1 - výmena podložia hrúbky 0,3 m, separačná geotextíli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,750 - 3,8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niveleta cesty v záreze hĺbky do 5 m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zárez hĺbený v komplexe deluviálnych sedimentov, aktívna zóna v záreze  tvorená deluviálnymi ílmi,  bez P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/>
            </w:pPr>
            <w:r>
              <w:rPr>
                <w:sz w:val="20"/>
              </w:rPr>
              <w:t>Typ sanácie 3 - výmena aktívnej zóny hrúbky 0,5 m, separačná geotextília, na svahoch zárezu protierózny geokompozi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,812 - 4,7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úsek je súčasťou D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4,712 - 5,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niveleta cesty v záreze hĺbky do 4 m, most 2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/>
            </w:pPr>
            <w:r>
              <w:rPr>
                <w:sz w:val="20"/>
              </w:rPr>
              <w:t>zárez hĺbený v komplexe deluviálnych a terasových sedimentov a paleogénnych hornín, aktívna zóna v záreze  tvorená deluviálnymi až terasovými ílmi a rozloženými ílovcami,  bez P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/>
            </w:pPr>
            <w:r>
              <w:rPr>
                <w:sz w:val="20"/>
              </w:rPr>
              <w:t>Typ sanácie 3 - výmena aktívnej zóny hrúbky 0,5 m, separačná geotextília, na svahoch zárezu protierózny geokompozi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5,100 - 5,6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niveleta cesty na násype výšky do 10 m, most y 212 a 21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základová pôda násypu tvorená fluviálnymi a proluviálnymi ílmi s prechodom na rozložené až zvetrané ílovce a pieskovce, častý výskyt organických zemín, zamokrené územie, vysoká hladina  PV</w:t>
            </w:r>
          </w:p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  <w:highlight w:val="yellow"/>
              </w:rPr>
              <w:t>dré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/>
            </w:pPr>
            <w:r>
              <w:rPr>
                <w:sz w:val="20"/>
              </w:rPr>
              <w:t>V úseku 5,100- 5,150 typ sanácie 1 - výmena podložia hrúbky 0,3 m, separačná geotextília, zazubenie podložia násypu na svahu</w:t>
            </w:r>
          </w:p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V úseku </w:t>
            </w:r>
            <w:r>
              <w:rPr>
                <w:sz w:val="20"/>
                <w:highlight w:val="yellow"/>
              </w:rPr>
              <w:t>5,150-5,650</w:t>
            </w:r>
            <w:r>
              <w:rPr>
                <w:sz w:val="20"/>
              </w:rPr>
              <w:t xml:space="preserve"> typ sanácie 5 -  výmena podložia hrúbky 0,5 m, separačná geotextília, </w:t>
            </w:r>
            <w:r>
              <w:rPr>
                <w:sz w:val="20"/>
                <w:highlight w:val="yellow"/>
              </w:rPr>
              <w:t>štrkové piloty</w:t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Ф</w:t>
            </w:r>
            <w:r>
              <w:rPr>
                <w:sz w:val="20"/>
              </w:rPr>
              <w:t xml:space="preserve"> 0,6 m v trojuholníkovom 2,5x2,5 m hĺbky 5 m v kombinácii s geomrežou, zazubenie podložia násypu na svah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5,675 - 6,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niveleta cesty v záreze hĺbky do 8 m, most 2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/>
            </w:pPr>
            <w:r>
              <w:rPr>
                <w:sz w:val="20"/>
              </w:rPr>
              <w:t>zárez hĺbený v komplexe deluviálnych, polygenetických a terasových sedimentov a paleogénnych hornín, aktívna zóna v záreze  tvorená deluviálnymi, polygenetickými až terasovými ílmi a rozloženými ílovcami a pieskovcami,  lokálne v úrovni zárezu výskyt P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V úseku 5,675-5,825 typ sanácie 3 - výmena aktívnej zóny hrúbky 0,5 m, separačná geotextília</w:t>
            </w:r>
          </w:p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V úseku 5,825-6,125 typ sanácie 6 - výmena aktívnej zóny hrúbky 0,2 m s následným zlepšením podložia aktívnej zóny zmesovým hydraulickým spojivom hrúbky 0,4 m,, separačná geotextília</w:t>
            </w:r>
          </w:p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Zárez nad 6 m rozčleniť lavičkou šírky 2m, na svahoch zárezu protierózny geokompozit, v úseku 5,725-5,950 vpravo svahové rebrá šírky 1m, výšky 4m a´ 5m v kombinácii s pozdĺžnou hĺbkovou drenážou, v km 5,700-5,750 odvodňovacie vrt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6,125 - 7,300 (k.ú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niveleta cesty v plytkom záreze a nízkom násype do 1m, most 21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zárez hĺbený v komplexe deluviálnych a polygenetických sedimentov, aktívna zóna v záreze tvorená deluviálnymi a polygenetickými ílmi, bez PV</w:t>
            </w:r>
          </w:p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základová pôda násypu tvorená deluviálnymi a polygenetickými ílmi, bez P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/>
            </w:pPr>
            <w:r>
              <w:rPr>
                <w:sz w:val="20"/>
              </w:rPr>
              <w:t>Typ sanácie 6 - výmena aktívnej zóny hrúbky 0,2 m s následným zlepšením podložia aktívnej zóny zmesovým hydraulickým spojivom hrúbky 0,4 m, separačná geotextíl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410"/>
        <w:gridCol w:w="2978"/>
        <w:gridCol w:w="2268"/>
      </w:tblGrid>
      <w:tr>
        <w:trPr>
          <w:cantSplit w:val="true"/>
        </w:trPr>
        <w:tc>
          <w:tcPr>
            <w:tcW w:w="949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ávrh sanačných opatrení 103-00 Križovatková vetv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niče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Popis trasy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Geotechnické podmien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anačné opatreni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0,000 - k.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niveleta cesty na nízkom násype výšky do 2m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základová pôda násypu tvorená fluviálnymi ílmi s prechodom na štrky, vysoká hladina P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Typ sanácie 1 - výmena podložia hrúbky 0,3 m, separačná geotextília</w:t>
            </w:r>
          </w:p>
        </w:tc>
      </w:tr>
    </w:tbl>
    <w:p>
      <w:pPr>
        <w:pStyle w:val="Normal"/>
        <w:widowControl/>
        <w:overflowPunct w:val="false"/>
        <w:autoSpaceDE w:val="false"/>
        <w:bidi w:val="0"/>
        <w:spacing w:before="0" w:after="240"/>
        <w:jc w:val="both"/>
        <w:textAlignment w:val="baselin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24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4:47:00Z</dcterms:created>
  <dc:creator>Ivan Jakubis</dc:creator>
  <dc:description/>
  <cp:keywords/>
  <dc:language>en-US</dc:language>
  <cp:lastModifiedBy>Ivan Jakubis</cp:lastModifiedBy>
  <dcterms:modified xsi:type="dcterms:W3CDTF">2014-03-27T14:47:00Z</dcterms:modified>
  <cp:revision>2</cp:revision>
  <dc:subject/>
  <dc:title/>
</cp:coreProperties>
</file>